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Times New Roman;Bookman Old Style" w:hAnsi="Times New Roman;Bookman Old Style" w:cs="Times New Roman;Bookman Old Style"/>
          <w:b/>
          <w:b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b/>
          <w:sz w:val="28"/>
          <w:szCs w:val="28"/>
          <w:lang w:val="es-ES"/>
        </w:rPr>
        <w:t>Proiect de cercetare în Matematica Aplicată (sem. 4)</w:t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b/>
          <w:b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b/>
          <w:sz w:val="28"/>
          <w:szCs w:val="28"/>
          <w:lang w:val="es-ES"/>
        </w:rPr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b/>
          <w:sz w:val="28"/>
          <w:szCs w:val="28"/>
          <w:lang w:val="es-ES"/>
        </w:rPr>
        <w:t>Scopul şi prezentarea generală:</w:t>
      </w: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  <w:t xml:space="preserve"> </w:t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</w:r>
    </w:p>
    <w:p>
      <w:pPr>
        <w:pStyle w:val="HTMLPreformatted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  <w:tab/>
        <w:t>Studentii de master (anul 2) vor lucra pe tema lucrarii de dizertatie, prin simularea executiei unui grant TD (pentru tinerii doctoranzi). Studentii vor realiza si vor "depune" o aplicatie de obtinere a unui astfel de grant, pe care apoi colegii vor executa o "evaluare" a aplicatiei. In fine, ulterior vor depune un document intermediar, dupa care, in final, vor depune, in final, raportul final asupra grantului (tezei de dizertaţie in cazul nostru) împreuna cu raportul final de autoevaluare.</w:t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  <w:tab/>
        <w:t xml:space="preserve">Documentele atasate sunt cele originale (conform terminologiei TD 2008), si studentii vor trebui sa  completeze toate rubricile, inclusiv o propunere de buget, gandita pentru un an (respectiv 2008, in documentele atasate). </w:t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  <w:t xml:space="preserve">Desfăşurarea proiectului este următoarea: </w:t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  <w:t>- săptămâna 2: prezentarea proiectului; explicatiile programului sunt documentul 01-PREZENTARE</w:t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</w:r>
    </w:p>
    <w:p>
      <w:pPr>
        <w:pStyle w:val="HTMLPreformatted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  <w:t>- saptamana 4: stabilirea temelor individuale (tema lucrării de dizertaţie) ale studenţilor</w:t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  <w:t>- saptamana 6: se depune cererea de aprobare a proiectului; aceasta se preda apoi de catre cadrul didactic indrumator unui coleg de grupa, pentru "peer review"; cererea este documentul 02-CERERE</w:t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</w:r>
    </w:p>
    <w:p>
      <w:pPr>
        <w:pStyle w:val="HTMLPreformatted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  <w:t>- saptamana 8 - colegul depune evaluarea proiectului (modul de evaluare este documentul 03 CRITERII), cu punctajul aferent.</w:t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</w:r>
    </w:p>
    <w:p>
      <w:pPr>
        <w:pStyle w:val="HTMLPreformatted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  <w:t>- saptamana 10 - se depune un document intermediar, numit "raport de faza", in care masterandul va explica faza in care a ajuns si va "convinge" pe evaluatori de necesitatea continuarii "finantarii"</w:t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</w:r>
    </w:p>
    <w:p>
      <w:pPr>
        <w:pStyle w:val="HTMLPreformatted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  <w:t>- saptamana 12 - se depune documentul final -  (teza de dizertatie in cazul nostru-un rezumat de 2 pagini in limba română şi engleză-pe un format dat), impreuna cu raportul final de autoevaluare (raportul final este documentul 04 RAPORT FINAL).</w:t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  <w:t>Documentele se predau pe hartie si fisier electronic.</w:t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  <w:lang w:val="es-ES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  <w:lang w:val="es-ES"/>
        </w:rPr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Coordonator Proiect de cercetare,</w:t>
      </w:r>
    </w:p>
    <w:p>
      <w:pPr>
        <w:pStyle w:val="HTMLPreformatted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  <w:t>Prof.dr. Adrian Petrusel.</w:t>
      </w:r>
    </w:p>
    <w:p>
      <w:pPr>
        <w:pStyle w:val="Normal"/>
        <w:spacing w:before="0" w:after="200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Bookman Old Style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;Bookman Old Style" w:hAnsi="Times New Roman;Bookman Old Style" w:eastAsia="Times New Roman;Bookman Old Style" w:cs="Times New Roman;Bookman Old Style"/>
      <w:sz w:val="28"/>
      <w:szCs w:val="20"/>
    </w:rPr>
  </w:style>
  <w:style w:type="character" w:styleId="Yshortcuts">
    <w:name w:val="yshortcuts"/>
    <w:basedOn w:val="DefaultParagraphFont"/>
    <w:qFormat/>
    <w:rPr/>
  </w:style>
  <w:style w:type="character" w:styleId="Txtboldonly">
    <w:name w:val="txtboldonl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Bookman Old Style" w:hAnsi="Times New Roman;Bookman Old Style" w:eastAsia="Times New Roman;Bookman Old Style" w:cs="Times New Roman;Bookman Old Styl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;Bookman Old Style" w:hAnsi="Times New Roman;Bookman Old Style" w:eastAsia="Times New Roman;Bookman Old Style" w:cs="Times New Roman;Bookman Old Style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;Bookman Old Style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eastAsia="Times New Roman;Bookman Old Style" w:cs="Courier New;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34:00Z</dcterms:created>
  <dc:creator>user</dc:creator>
  <dc:description/>
  <cp:keywords/>
  <dc:language>en-US</dc:language>
  <cp:lastModifiedBy>Petrusel Adrian</cp:lastModifiedBy>
  <dcterms:modified xsi:type="dcterms:W3CDTF">2011-03-01T08:48:00Z</dcterms:modified>
  <cp:revision>3</cp:revision>
  <dc:subject/>
  <dc:title>Prof</dc:title>
</cp:coreProperties>
</file>