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.A. Day, How to Write and Publish a Scientific Paper, Cambridge, 19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landscape.geo.klte.hu/Kozos/geoinf/par.pdf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ro-RO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ndscape.geo.klte.hu/Kozos/geoinf/par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20:10:00Z</dcterms:created>
  <dc:creator>Radu Silaghi-Dumitrescu</dc:creator>
  <dc:description/>
  <dc:language>en-US</dc:language>
  <cp:lastModifiedBy>Adrian Petrusel</cp:lastModifiedBy>
  <dcterms:modified xsi:type="dcterms:W3CDTF">2020-03-26T20:11:00Z</dcterms:modified>
  <cp:revision>4</cp:revision>
  <dc:subject/>
  <dc:title/>
</cp:coreProperties>
</file>